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 класс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е вопросы с одним правильным ответом</w:t>
      </w:r>
      <w:r>
        <w:rPr>
          <w:rFonts w:cs="Times New Roman" w:ascii="Times New Roman" w:hAnsi="Times New Roman"/>
          <w:szCs w:val="24"/>
          <w:u w:val="single"/>
        </w:rPr>
        <w:t xml:space="preserve"> (за каждый правильный ответ 1 балл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 чьему указанию построен Белый кремль в Москве?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Ивана Калит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Симеона Горд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Дмитрия Ивановича Донского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Юрия Долгорукого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firstLine="567"/>
        <w:rPr/>
      </w:pPr>
      <w:r>
        <w:rPr>
          <w:rFonts w:cs="Times New Roman" w:ascii="Times New Roman" w:hAnsi="Times New Roman"/>
          <w:i/>
          <w:szCs w:val="24"/>
        </w:rPr>
        <w:t xml:space="preserve">2. Современниками Ивана </w:t>
      </w:r>
      <w:r>
        <w:rPr>
          <w:rFonts w:cs="Times New Roman" w:ascii="Times New Roman" w:hAnsi="Times New Roman"/>
          <w:i/>
          <w:szCs w:val="24"/>
          <w:lang w:val="en-US"/>
        </w:rPr>
        <w:t>III</w:t>
      </w:r>
      <w:r>
        <w:rPr>
          <w:rFonts w:cs="Times New Roman" w:ascii="Times New Roman" w:hAnsi="Times New Roman"/>
          <w:i/>
          <w:szCs w:val="24"/>
        </w:rPr>
        <w:t xml:space="preserve"> бы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фья Палеолог; Филипп Колычев; Ордин-Нащокин; Иосиф Воло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Едигей; Баязет; Ахмат; Ягай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аязет; Ахмат; Казимир; Менгли Ги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офья Палеолог; Иосиф Волоцкий, Сююмбике, Вассиан Патрикеев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Земли свободных тяглых общин назывались:</w:t>
      </w:r>
    </w:p>
    <w:p>
      <w:pPr>
        <w:pStyle w:val="Normal"/>
        <w:tabs>
          <w:tab w:val="clear" w:pos="708"/>
          <w:tab w:val="left" w:pos="3900" w:leader="none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черносошными;</w:t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мирскими;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) починками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слободами. 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4) Основные предметы экспорта в Древней Рус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поташ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раб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древесин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хлеб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) «Слугами невольными» в </w:t>
      </w:r>
      <w:r>
        <w:rPr>
          <w:i/>
          <w:sz w:val="24"/>
          <w:szCs w:val="24"/>
          <w:lang w:val="en-US"/>
        </w:rPr>
        <w:t>XIV</w:t>
      </w:r>
      <w:r>
        <w:rPr>
          <w:i/>
          <w:sz w:val="24"/>
          <w:szCs w:val="24"/>
        </w:rPr>
        <w:t>–</w:t>
      </w:r>
      <w:r>
        <w:rPr>
          <w:i/>
          <w:sz w:val="24"/>
          <w:szCs w:val="24"/>
          <w:lang w:val="en-US"/>
        </w:rPr>
        <w:t>XV</w:t>
      </w:r>
      <w:r>
        <w:rPr>
          <w:i/>
          <w:sz w:val="24"/>
          <w:szCs w:val="24"/>
        </w:rPr>
        <w:t xml:space="preserve"> вв. на Руси назывались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а) дворовые холопы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б) дворяне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) дети боярские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) крепостные крестьян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 Кто был избран первым русским патриархо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Иов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ергий Радонежски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Филарет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Никон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акс. – </w:t>
      </w:r>
      <w:r>
        <w:rPr>
          <w:i/>
          <w:sz w:val="24"/>
          <w:szCs w:val="24"/>
          <w:highlight w:val="yellow"/>
        </w:rPr>
        <w:t>6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й вопрос с несколькими правильными ответами.</w:t>
      </w:r>
    </w:p>
    <w:p>
      <w:pPr>
        <w:pStyle w:val="Normal"/>
        <w:rPr/>
      </w:pPr>
      <w:r>
        <w:rPr>
          <w:i/>
          <w:sz w:val="24"/>
          <w:szCs w:val="24"/>
        </w:rPr>
        <w:t xml:space="preserve">1) Назовите три орудия труда, применявшиеся при подсечном земледел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рона суковатка;</w:t>
      </w:r>
    </w:p>
    <w:p>
      <w:pPr>
        <w:pStyle w:val="Normal"/>
        <w:rPr/>
      </w:pPr>
      <w:r>
        <w:rPr>
          <w:sz w:val="24"/>
          <w:szCs w:val="24"/>
        </w:rPr>
        <w:t>б) соха косуля;</w:t>
      </w:r>
    </w:p>
    <w:p>
      <w:pPr>
        <w:pStyle w:val="Normal"/>
        <w:rPr/>
      </w:pPr>
      <w:r>
        <w:rPr>
          <w:sz w:val="24"/>
          <w:szCs w:val="24"/>
        </w:rPr>
        <w:t xml:space="preserve">в) соха с полицей; </w:t>
      </w:r>
    </w:p>
    <w:p>
      <w:pPr>
        <w:pStyle w:val="Normal"/>
        <w:rPr/>
      </w:pPr>
      <w:r>
        <w:rPr>
          <w:sz w:val="24"/>
          <w:szCs w:val="24"/>
        </w:rPr>
        <w:t>г) однозубая коловая соха;</w:t>
      </w:r>
    </w:p>
    <w:p>
      <w:pPr>
        <w:pStyle w:val="Normal"/>
        <w:rPr/>
      </w:pPr>
      <w:r>
        <w:rPr>
          <w:sz w:val="24"/>
          <w:szCs w:val="24"/>
        </w:rPr>
        <w:t xml:space="preserve">д) рал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п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ответ – 1 балл. Макс. – 3 балла.  Если дано более 3-х ответов – 0 балл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2) Назовите трех опричников Ивана Грозн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Михаил Воротынский; б) Малюта Скуратов; в) Алексей Адашев; г) Василий Шуйский; д) Василий Грязной; е) Федор Басм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За каждый правильный ответ – 1 балл. Макс. – 3 балла. Если дано более 3-х ответов – 0 баллов.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highlight w:val="yellow"/>
        </w:rPr>
        <w:t>Макс. – 6 баллов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на определение принципа их построения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) По какому принципу построен ряд: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Аввакум, Неронов, Ф.П. Морозова, Е.П. Урусова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) По какому принципу построен ряд:</w:t>
      </w:r>
    </w:p>
    <w:p>
      <w:pPr>
        <w:pStyle w:val="Normal"/>
        <w:rPr/>
      </w:pPr>
      <w:r>
        <w:rPr>
          <w:i/>
          <w:sz w:val="24"/>
          <w:szCs w:val="24"/>
        </w:rPr>
        <w:t>рубль, гривна, деньга, копейка</w:t>
      </w:r>
      <w:r>
        <w:rPr>
          <w:sz w:val="24"/>
          <w:szCs w:val="24"/>
        </w:rPr>
        <w:t>.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, частично правильный – 1 балл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4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«на включение» - «на исключение»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кажите лишний элемент (имя) в ряду. Обоснуйте свой выбор. За правильный ответ 1 балл, за обоснование – 1 балл. Макс. – 2 бал. за каждое зада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бояре, гридни, люди, холопы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Батый, Узбек, Мамай, Тохтамыш 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</w:t>
      </w:r>
      <w:r>
        <w:rPr>
          <w:rFonts w:cs="Times New Roman" w:ascii="Times New Roman" w:hAnsi="Times New Roman"/>
          <w:i/>
          <w:szCs w:val="24"/>
          <w:highlight w:val="yellow"/>
        </w:rPr>
        <w:t>– 4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Хронологические последовательности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 каждую правильную «цепочку» – 5 баллов. Если хотя бы один элемент указан неверно – 0 баллов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Расставьте в хронологическом порядке</w:t>
      </w:r>
      <w:r>
        <w:rPr>
          <w:sz w:val="24"/>
          <w:szCs w:val="24"/>
        </w:rPr>
        <w:t xml:space="preserve">: а) первый Земский собор; б) отмена кормлений; в) «Царский Судебник»; г) Стоглавый собор; д) венчание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 царство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Расставьте в хронологической последовательности</w:t>
      </w:r>
      <w:r>
        <w:rPr>
          <w:sz w:val="24"/>
          <w:szCs w:val="24"/>
        </w:rPr>
        <w:t>: а) Владимир Красно Солнышко; б) Игорь Старый; в) Олег Вещий; г) Рюрик; д) Святослав Игоревич; е)Ярослав Мудр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10 ба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За каждую правильную параллель (соответствие) – 1 балл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Установите соответствие между именами князей и возведенными по их указанию храм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Софийский собор в Новгороде                     1) Владимир Святославич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офийский собор в Киеве                              2) Ярослав Мудр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Успенский собор во Владимире                    3) Владимир Яросла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Дмитровский собор во Владимире                 4) Андрей Боголюбский</w:t>
      </w:r>
    </w:p>
    <w:p>
      <w:pPr>
        <w:pStyle w:val="Normal"/>
        <w:ind w:left="360" w:hanging="0"/>
        <w:rPr/>
      </w:pPr>
      <w:r>
        <w:rPr/>
        <w:t>Е) Десятинная церковь в Киеве                            5) Всеволод Большое Гнезд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лов</w:t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) Установите соответствие между именами правителей и событиями, связанными с их княжением. </w:t>
      </w:r>
    </w:p>
    <w:p>
      <w:pPr>
        <w:pStyle w:val="Normal"/>
        <w:ind w:left="-57" w:right="-57" w:hanging="0"/>
        <w:rPr/>
      </w:pPr>
      <w:r>
        <w:rPr>
          <w:i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i/>
          <w:sz w:val="24"/>
          <w:szCs w:val="24"/>
          <w:u w:val="single"/>
        </w:rPr>
        <w:t>в таблицу</w:t>
      </w:r>
      <w:r>
        <w:rPr>
          <w:i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6"/>
        <w:gridCol w:w="411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ев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польско-венгерских войск под Ярослав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ил Галиц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й известный поход на половце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Кали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на р. Сить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Святосла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ое побоище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севоло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Твер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/>
        <w:t>3) Соотнесите имя исторического деятеля и род его деятельности. Во втором перечне есть лишняя характерист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ван Выродк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едор Кон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аниил Холмс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ергий Радонежс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енрих Штаде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причник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олководец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ортификатор, руководил строительством Смоленского кремл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гуме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ортификатор, руководил строительством Свияжск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Митрополит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4) Соотнесите имя деятеля русской культуры </w:t>
      </w:r>
      <w:r>
        <w:rPr>
          <w:rFonts w:cs="Times New Roman" w:ascii="Times New Roman" w:hAnsi="Times New Roman"/>
          <w:szCs w:val="24"/>
          <w:lang w:val="en-US"/>
        </w:rPr>
        <w:t>XVII</w:t>
      </w:r>
      <w:r>
        <w:rPr>
          <w:rFonts w:cs="Times New Roman" w:ascii="Times New Roman" w:hAnsi="Times New Roman"/>
          <w:szCs w:val="24"/>
        </w:rPr>
        <w:t xml:space="preserve"> в. и принадлежащее ему произведение. Во втором перечне есть лишняя характеристик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меон Полоц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ижанич Юр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вваку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дрей Лызл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враамий Палицы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лит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. Скифская истор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Сказание о князьях Владимирски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Жи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Вертоград многоцветны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. Сказани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За все задания </w:t>
      </w:r>
      <w:r>
        <w:rPr>
          <w:rFonts w:cs="Times New Roman" w:ascii="Times New Roman" w:hAnsi="Times New Roman"/>
          <w:i/>
          <w:szCs w:val="24"/>
          <w:lang w:val="en-US"/>
        </w:rPr>
        <w:t>VI</w:t>
      </w:r>
      <w:r>
        <w:rPr>
          <w:rFonts w:cs="Times New Roman" w:ascii="Times New Roman" w:hAnsi="Times New Roman"/>
          <w:i/>
          <w:szCs w:val="24"/>
        </w:rPr>
        <w:t xml:space="preserve"> – </w:t>
      </w:r>
      <w:r>
        <w:rPr>
          <w:rFonts w:cs="Times New Roman" w:ascii="Times New Roman" w:hAnsi="Times New Roman"/>
          <w:i/>
          <w:szCs w:val="24"/>
          <w:highlight w:val="yellow"/>
        </w:rPr>
        <w:t>20 баллов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кст с пропуск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sz w:val="24"/>
          <w:szCs w:val="24"/>
        </w:rPr>
        <w:t xml:space="preserve">Заполните пробелы в тексте под  соответствующими номерам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начале___________(1) года происходят два значительных события. 16 января впервые в русской истории состоялось венчание на царство бывшего до этого великим князем ______________(2). 3 февраля последовала женитьба достигшего совершеннолетия царя на ________________(3) Захарьиной. Ряд крупных пожаров в Москве весной - летом ______________(4) года. прерывают столь торжественно начавшееся царствование ______________(5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ибольшее опустошение произвел пожар 21 июня ____________(6)года, продолжавшийся 10 часов. Выгорела основная территория Москвы, сгорело 25 тыс. домов, погибло около 3 тыс. человек. В бедствиях обвинили родственников царя  ____________________(7). По городу разошелся слух, что бабка царя_________________________________(8), оборотясь птицей, летала по городу, «вымала сердца человеческие да клала в воду, та тою водою, ездячи по Москве, да кропила», от чего и был пожар. Царь с двором вынужден был уехать в подмосковное село _______________________(9). Открытое восстание началось 26 июня. После вечевого сбора горожане двинулись в __________________(10) и потребовали выдачи ___________________(11). Были разгромлены их дворы, убит ______________________________(1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 июня вооруженные горожане двинулись в ____________________(13) и потребовали выдачи _________________________(14). "Вниде страх в душу мою и трепет в кости мои и смирился дух  мой", - вспоминал позже цар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днако эти выступления не нарушили объективного хода событий последних десятилетий. Они лишь подчеркнули необходимость дальнейших преобразований. Планы переустройства России вынашивала небольшая группа людей, окружавших в то время ______________________(15). Одним из них был митрополит ______________________(16), образованнейший человек того времени, активно участвовавший в государственной деятельности. Другим приближенным стал священник придворного Благовещенского собора ____________________________(17). В окружении царя находился и незнатный по происхождению дворянин ___________________________________(18). К началу 1549 г. их влияние на царя значительно усилилось, и последний становится, по сути, руководителем правительства, названного впоследствии Андреем Курбским «___________________________________»(19). С именем ____________________________________(20) связаны все последующие реформы..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За каждый правильный ответ 1 бал. </w:t>
      </w: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20 баллов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дания по работе с иллюстративными источниками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II</w:t>
      </w:r>
      <w:r>
        <w:rPr>
          <w:rFonts w:cs="Times New Roman" w:ascii="Times New Roman" w:hAnsi="Times New Roman"/>
          <w:b/>
          <w:szCs w:val="24"/>
        </w:rPr>
        <w:t>.Определите, какие храмы изображены на иллюстрациях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4413250" cy="294068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2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2073275" cy="29241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 xml:space="preserve"> 3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3086100" cy="281178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За каждый правильный ответ – 2 балла. </w:t>
      </w:r>
      <w:r>
        <w:rPr>
          <w:rFonts w:cs="Times New Roman" w:ascii="Times New Roman" w:hAnsi="Times New Roman"/>
          <w:i/>
          <w:szCs w:val="24"/>
          <w:highlight w:val="yellow"/>
        </w:rPr>
        <w:t>Макс. – 6  ба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X</w:t>
      </w:r>
      <w:r>
        <w:rPr>
          <w:rFonts w:cs="Times New Roman" w:ascii="Times New Roman" w:hAnsi="Times New Roman"/>
          <w:b/>
          <w:szCs w:val="24"/>
        </w:rPr>
        <w:t>. Определите, гербы каких стран изображены ниже.</w:t>
      </w:r>
      <w:r>
        <w:rPr>
          <w:rFonts w:cs="Times New Roman" w:ascii="Times New Roman" w:hAnsi="Times New Roman"/>
          <w:szCs w:val="24"/>
        </w:rPr>
        <w:t xml:space="preserve"> За каждый правильный ответ – 3 балла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bCs/>
          <w:color w:val="110EA7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193165" cy="171132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7303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68148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) </w:t>
      </w:r>
      <w:r>
        <w:rPr>
          <w:color w:val="110EA7"/>
          <w:sz w:val="24"/>
          <w:szCs w:val="24"/>
        </w:rPr>
        <w:drawing>
          <wp:inline distT="0" distB="0" distL="0" distR="0">
            <wp:extent cx="1387475" cy="167322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Cs w:val="24"/>
          <w:highlight w:val="yellow"/>
        </w:rPr>
        <w:t>Макс. – 12 бал</w:t>
      </w:r>
      <w:r>
        <w:rPr>
          <w:i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X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Задания на анализ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д 6390. Выступил в поход Олег, взяв с собою много воинов своих: варягов, чудь, словен, мерю, весь, кривичей, и овладел городом Смоленском и посадил в нем своего мужа. Оттуда отправился вниз, и придя, взял Любеч, и также посадил мужа своего. И пришли к горам киевским, и увидел Олег, что княжат тут Аскольд и Дир, спрятал он воинов в ладьях, а других оставил позади, а сам приступил, неся отрока Игоря. И подошел к Угорской горе, спрятав своих воинов, и послал к Аскольду и Диру, говоря им, что-де «мы купцы, идем в Греки от Олега и княжича Игоря, Придите к нам, к родичам своим». Когда же Аскольд и Дир пришли, выскочили все из ладей, и сказал Олег Аскольду и Диру: «Не князья вы и не княжеского рода, но я княжеского рода», и вынесли Игоря: «А это сын Рюрика». И убили Аскольда и Дира, отнесли на гору и погребли &lt;Аскольда&gt; на горе, которая называется ныне Угорской, где теперь Ольмин двор; на той могиле Ольма поставил церковь святого Николая; а Дирова могила — за церковью святой Ирины. И сел Олег княжить в Киеве, и сказал Олег: «Да будет это мать городам русским». И были у него славяне и варяги, и прочие, прозвавшиеся русью. Тот Олег начал ставить города и установил дани славянам, и кривичам, и мери, и установил варягам давать дань от Новгорода по триста гривен ежегодно ради сохранения мира, что и давалось варягам до самой смерти Ярослав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называется документ, из которого приведен данный фрагмент? За правильный ответ 3 балл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 xml:space="preserve">Когда он был создан. За правильный ответ 2 балла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 xml:space="preserve">Переведите дату на современное летоисчисление </w:t>
      </w:r>
      <w:r>
        <w:rPr>
          <w:sz w:val="24"/>
          <w:szCs w:val="24"/>
        </w:rPr>
        <w:t xml:space="preserve">6390 г. </w:t>
      </w:r>
      <w:r>
        <w:rPr>
          <w:i/>
          <w:sz w:val="24"/>
          <w:szCs w:val="24"/>
        </w:rPr>
        <w:t>– За правильный ответ – 2 балл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>Почему Олег назвал Аскольда и Дира «родичами»? – 3 балл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 xml:space="preserve">Почему летописцу нужно было убедить читателя в том, что Аскольд и Дир </w:t>
      </w:r>
      <w:r>
        <w:rPr>
          <w:sz w:val="24"/>
          <w:szCs w:val="24"/>
        </w:rPr>
        <w:t xml:space="preserve">«Не князья... и не княжеского рода»? </w:t>
      </w:r>
      <w:r>
        <w:rPr>
          <w:i/>
          <w:sz w:val="24"/>
          <w:szCs w:val="24"/>
        </w:rPr>
        <w:t>Правильный ответ – 3 балл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 xml:space="preserve">Что означает «мать городов русских»? Правильный ответ – 3 балла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пределите, какие из указанных в тексте племен (варяги, чудь, словене, кривичи, весь, меря) относятся к финно-уграм, какие к славянам, а какие – к германцам? За каждый правильный ответ 1 балл, максимально – 6 баллов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Макс. бал. </w:t>
      </w:r>
      <w:r>
        <w:rPr>
          <w:i/>
          <w:sz w:val="24"/>
          <w:szCs w:val="24"/>
          <w:highlight w:val="yellow"/>
        </w:rPr>
        <w:t>22 балл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 все задания макс. – 11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ranslation">
    <w:name w:val="translatio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town.ru/pic/ii_1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epser.ru/wp-content/uploads/2011/07/zolotoe-sechenie-v-fotografii-big-1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44.radikal.ru/i105/1102/db/f4284dbce35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tatic.freepik.com/darmowe-zdjecie/_411470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abali.ru/wp-content/uploads/2010/12/gerb_belarusi.pn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-fotki.yandex.ru/get/5808/berdaliev.a/0_66d29_2d33b937_XL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mik-kaluga.ucoz.com/_fr/0/7242933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0:00Z</dcterms:created>
  <dc:creator>User</dc:creator>
  <dc:description/>
  <cp:keywords/>
  <dc:language>en-US</dc:language>
  <cp:lastModifiedBy>Методист</cp:lastModifiedBy>
  <dcterms:modified xsi:type="dcterms:W3CDTF">2011-12-07T10:26:00Z</dcterms:modified>
  <cp:revision>32</cp:revision>
  <dc:subject/>
  <dc:title>7 класс</dc:title>
</cp:coreProperties>
</file>